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</w:r>
    </w:p>
    <w:p>
      <w:pPr>
        <w:pStyle w:val="Normal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, dnia …………. r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LECENIE NR …………….</w:t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pl-PL"/>
        </w:rPr>
        <w:t>na wykonanie usług zawartych w umowie nr</w:t>
        <w:tab/>
        <w:t>…………………………. z dnia ……………… r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ceniodawca: Nadleśnictwo …………………………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ceniobiorca (wykonawca) : ……………………………………….</w:t>
      </w:r>
    </w:p>
    <w:p>
      <w:pPr>
        <w:pStyle w:val="Normal"/>
        <w:spacing w:lineRule="atLeast" w:line="0"/>
        <w:ind w:left="20" w:hanging="0"/>
        <w:jc w:val="center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tbl>
      <w:tblPr>
        <w:tblW w:w="1514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131"/>
        <w:gridCol w:w="847"/>
        <w:gridCol w:w="1132"/>
        <w:gridCol w:w="4263"/>
        <w:gridCol w:w="680"/>
        <w:gridCol w:w="680"/>
        <w:gridCol w:w="680"/>
        <w:gridCol w:w="680"/>
        <w:gridCol w:w="1122"/>
        <w:gridCol w:w="1132"/>
        <w:gridCol w:w="1192"/>
        <w:gridCol w:w="1192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w w:val="93"/>
              </w:rPr>
              <w:t>Lp.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Pozycja planu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w w:val="98"/>
              </w:rPr>
              <w:t>Adres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Kod czynności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</w:rPr>
              <w:t>Opis robót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 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Stawka jednostkowa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Termin wykonania usługi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Uwagi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Artykuł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Do liczeni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Do aktualizacji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j. mi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j. mi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15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Inne uzgodnienia : 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  <w:t>Podczas przekazywania prac do wykonania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4"/>
          <w:u w:val="single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" w:leader="none"/>
        </w:tabs>
        <w:spacing w:lineRule="atLeast" w:line="0"/>
        <w:ind w:left="80" w:hanging="68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  <w:t>Wskazano wykonawcy granice powierzchni objętej czynnościami gospodarczymi i omówiono sposób ich wykonania oraz poinformowano o ryzyku i zagrożeniach mogących pojawić się podczas wykonywania zleconych prac</w:t>
      </w:r>
    </w:p>
    <w:p>
      <w:pPr>
        <w:pStyle w:val="Normal"/>
        <w:spacing w:lineRule="exact" w:line="126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" w:leader="none"/>
        </w:tabs>
        <w:spacing w:lineRule="atLeast" w:line="0"/>
        <w:ind w:left="80" w:hanging="68"/>
        <w:rPr/>
      </w:pPr>
      <w:r>
        <w:rPr>
          <w:rFonts w:eastAsia="Arial" w:cs="Arial" w:ascii="Arial" w:hAnsi="Arial"/>
          <w:sz w:val="12"/>
          <w:lang w:val="pl-PL"/>
        </w:rPr>
        <w:t>Zwrócono wykonawcy uwagę na mogące wystąpić zagrożenia takie jak: linie teleenergetyczne, telefoniczne, szlaki komunikacyjne, sieci gazowe i inne, cieki, trwające polowania zbiorowe lub indywidualne itp. 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sz w:val="12"/>
          <w:lang w:val="pl-PL"/>
        </w:rPr>
        <w:t>-Zobowiązano wykonawcę do ochrony wskazanych nalotów, podrostów, pozostawienie drzew dziuplastych wraz z gniazdami ptaków, stanowisk cennych przyrodniczo gatunków .......................................................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sz w:val="12"/>
          <w:lang w:val="pl-PL"/>
        </w:rPr>
        <w:t>- Na okres wykonywania prac przez kilku wykonawców na pozycjach nr .......................................................... wyznacza się koordynatora w osobie .......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" w:leader="none"/>
        </w:tabs>
        <w:spacing w:lineRule="atLeast" w:line="0"/>
        <w:ind w:left="80" w:hanging="68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  <w:t>Na powierzchniach zgodnie z umową gwarantuje się swobodny pobyt pracownika nadleśnictwa z przeniesieniem na niego w tym momencie odpowiedzialności za bhp względem jego osoby</w:t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  <w:t>- w celu ochrony mikrosiedlisk do pracy na pozycjach nr ..................................................................... dopuszcza się wyłącznie używanie następujących maszyn .................................................................................................................................................... - powyższe uwagi Zleceniobiorca / Wykonawca przyjmuje do wiadomości i stosowania z obowiązkiem poinformowania swoich pracowników o ustaleniach i zagrożeniach objętych niniejszym zleceniem</w:t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  <w:t>Wizję/e terenową/e przeprowadzono w oparciu o Rozporządzenie MKiŚ z dnia 27.marca 2023 r. podczas której stwierdzono i oznakowano:</w:t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tbl>
      <w:tblPr>
        <w:tblW w:w="15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943"/>
        <w:gridCol w:w="1946"/>
        <w:gridCol w:w="1946"/>
        <w:gridCol w:w="1946"/>
        <w:gridCol w:w="1946"/>
        <w:gridCol w:w="1949"/>
        <w:gridCol w:w="1949"/>
      </w:tblGrid>
      <w:tr>
        <w:trPr>
          <w:trHeight w:val="197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jc w:val="center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>Poz. planu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>Adres leśn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>Grupa czynnośc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>Data wizji terenowej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>Drzewa dziuplast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>Drzewa z gniazdami ptaków o średnicy powyżej 25 cm oraz inne gniazda wielolet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>Inne zasiedlone stanowiska lęgowe ptaków (gniazda jednoroczne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 xml:space="preserve">Inne stanowiska gatunków wymienionych w załączniku IV dyrektywy Rady 92/43/EWG 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</w:tr>
    </w:tbl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tbl>
      <w:tblPr>
        <w:tblW w:w="6880" w:type="dxa"/>
        <w:jc w:val="left"/>
        <w:tblInd w:w="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740"/>
      </w:tblGrid>
      <w:tr>
        <w:trPr>
          <w:trHeight w:val="23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right="1092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Zlecający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 xml:space="preserve">                             </w:t>
            </w:r>
            <w:r>
              <w:rPr>
                <w:rFonts w:eastAsia="Arial" w:cs="Arial" w:ascii="Arial" w:hAnsi="Arial"/>
                <w:w w:val="98"/>
                <w:sz w:val="18"/>
              </w:rPr>
              <w:t>Zleceniobiorca / Wykonawca</w:t>
            </w:r>
          </w:p>
        </w:tc>
      </w:tr>
      <w:tr>
        <w:trPr>
          <w:trHeight w:val="253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1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052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right="1092" w:hanging="0"/>
              <w:jc w:val="center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  <w:t>…</w:t>
            </w:r>
            <w:r>
              <w:rPr>
                <w:rFonts w:eastAsia="Arial" w:cs="Arial" w:ascii="Arial" w:hAnsi="Arial"/>
                <w:w w:val="97"/>
                <w:sz w:val="21"/>
              </w:rPr>
              <w:t>...............................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 xml:space="preserve">                          …</w:t>
            </w:r>
            <w:r>
              <w:rPr>
                <w:rFonts w:eastAsia="Arial" w:cs="Arial" w:ascii="Arial" w:hAnsi="Arial"/>
                <w:w w:val="99"/>
                <w:sz w:val="21"/>
              </w:rPr>
              <w:t>................................</w:t>
            </w:r>
          </w:p>
        </w:tc>
      </w:tr>
      <w:tr>
        <w:trPr>
          <w:trHeight w:val="216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right="1092" w:hanging="0"/>
              <w:jc w:val="center"/>
              <w:rPr>
                <w:rFonts w:ascii="Arial" w:hAnsi="Arial" w:eastAsia="Arial" w:cs="Arial"/>
                <w:w w:val="98"/>
                <w:sz w:val="14"/>
              </w:rPr>
            </w:pPr>
            <w:r>
              <w:rPr>
                <w:rFonts w:eastAsia="Arial" w:cs="Arial" w:ascii="Arial" w:hAnsi="Arial"/>
                <w:w w:val="98"/>
                <w:sz w:val="14"/>
              </w:rPr>
              <w:t>( podpis )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trike/>
                <w:w w:val="99"/>
                <w:sz w:val="14"/>
              </w:rPr>
              <w:t>(</w:t>
            </w:r>
            <w:r>
              <w:rPr>
                <w:rFonts w:eastAsia="Arial" w:cs="Arial" w:ascii="Arial" w:hAnsi="Arial"/>
                <w:w w:val="99"/>
                <w:sz w:val="14"/>
              </w:rPr>
              <w:t xml:space="preserve"> podpis  )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641" w:right="64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04:00Z</dcterms:created>
  <dc:creator>Jarosław Karwański</dc:creator>
  <dc:description/>
  <cp:keywords/>
  <dc:language>en-US</dc:language>
  <cp:lastModifiedBy>Robert Łosiński</cp:lastModifiedBy>
  <dcterms:modified xsi:type="dcterms:W3CDTF">2025-10-21T09:23:00Z</dcterms:modified>
  <cp:revision>6</cp:revision>
  <dc:subject/>
  <dc:title/>
</cp:coreProperties>
</file>